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桑梓镇马道完全小学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 2984 8384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6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快乐英语、天津与世界、发现与探索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音乐教师专业知识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利用录音机、平台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舞蹈、美术、书法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良好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各年级水平参差不齐，教师辅导有难度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因材施教，分层辅导，报名人数多的，安排</w:t>
            </w:r>
            <w:r>
              <w:rPr>
                <w:rFonts w:eastAsia="仿宋_GB2312;仿宋" w:cs="宋体" w:ascii="仿宋_GB2312;仿宋" w:hAnsi="仿宋_GB2312;仿宋"/>
              </w:rPr>
              <w:t>2</w:t>
            </w:r>
            <w:r>
              <w:rPr>
                <w:rFonts w:ascii="仿宋_GB2312;仿宋" w:hAnsi="仿宋_GB2312;仿宋" w:cs="宋体" w:eastAsia="仿宋_GB2312;仿宋"/>
              </w:rPr>
              <w:t>名教师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兼职教师水平有限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大培训力度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是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音乐器材教师不会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练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不突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争取在社区聘请器乐教师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019-202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5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乏专业性测评手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努力向先进校学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77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合格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 王金奎 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9848384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30T09:09:00Z</cp:lastPrinted>
  <dcterms:modified xsi:type="dcterms:W3CDTF">2021-11-25T07:47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4F75FAACE4D189C307A5220FF635B</vt:lpwstr>
  </property>
  <property fmtid="{D5CDD505-2E9C-101B-9397-08002B2CF9AE}" pid="3" name="KSOProductBuildVer">
    <vt:lpwstr>2052-11.1.0.11045</vt:lpwstr>
  </property>
</Properties>
</file>